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3а   по  ул.  Мохо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начислено             поступило  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а  текущий ремонт                                                                        </w:t>
      </w:r>
      <w:r>
        <w:rPr>
          <w:u w:val="single"/>
        </w:rPr>
        <w:t xml:space="preserve"> 491 992,67              484 577,33        7 415,34 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Выполнены следующие виды работ  по текущему  ремонту 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612"/>
        <w:gridCol w:w="850"/>
        <w:gridCol w:w="851"/>
        <w:gridCol w:w="127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братного клапана  Ду 25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40/15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11,79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гидравлического доводчика на входную дверь 2,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94,7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44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62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91,1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, черда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/>
              <w:t>30,0/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26,47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ливнестока (подвал) 1,3й п-д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08" w:hanging="0"/>
              <w:jc w:val="center"/>
              <w:rPr/>
            </w:pPr>
            <w:r>
              <w:rPr/>
              <w:t>18 199,67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8,39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942,7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ентильных головок Ду 15  кв.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3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15,3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1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13,75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/замена крана шарового Ду 20/15 (подвал) кв.9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323,45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крана шарового Ду 15, замена сгона Ду 15  кв.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13,75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99,1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690,1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) кв.77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опресовка водоподогрев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 729,07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подъезда 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04 069,6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еревянного блока в тамбуре 4й п-д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деревянной перегородк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поручней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емонтаж деревянных и монтаж метал.почтовых ящик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 991,77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52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чердак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воздухоотводч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020,5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рыльца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182,4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деревянных и монтаж метал.почтовых ящиков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66,72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кладка трубы </w:t>
            </w:r>
            <w:r>
              <w:rPr>
                <w:lang w:val="en-US"/>
              </w:rPr>
              <w:t>PN</w:t>
            </w:r>
            <w:r>
              <w:rPr/>
              <w:t>20(20)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01,92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деревянного блока в тамбуре 5й п-д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деревянной перегородки</w:t>
            </w:r>
          </w:p>
          <w:p>
            <w:pPr>
              <w:pStyle w:val="Normal"/>
              <w:snapToGrid w:val="false"/>
              <w:rPr/>
            </w:pPr>
            <w:r>
              <w:rPr/>
              <w:t>Монтаж воронки ливнесто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461,32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подъезда 5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44 340,6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чердак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воздухоотводчика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109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1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300,6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 958,4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(подвал) кв.163,138,26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, обратного клапана Ду 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 873,28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подъезда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46 790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метал.пандуса на крыльцо 5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/>
              <w:t>3 531,7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трубы Ду 25 на </w:t>
            </w:r>
            <w:r>
              <w:rPr>
                <w:lang w:val="en-US"/>
              </w:rPr>
              <w:t>PN</w:t>
            </w:r>
            <w:r>
              <w:rPr/>
              <w:t>20(32)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7 022,73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121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0  кв.180, 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75,6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трубы Ду 25 на </w:t>
            </w:r>
            <w:r>
              <w:rPr>
                <w:lang w:val="en-US"/>
              </w:rPr>
              <w:t>PN</w:t>
            </w:r>
            <w:r>
              <w:rPr/>
              <w:t>20(32)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 500,05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после замены стояков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5,7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 398,9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 можете  получить  ООО УК «Верхний посад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адресу ул. Благовещенская  102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0T09:57:00Z</cp:lastPrinted>
  <dcterms:modified xsi:type="dcterms:W3CDTF">2017-03-01T11:24:00Z</dcterms:modified>
  <cp:revision>36</cp:revision>
  <dc:subject/>
  <dc:title>                                     </dc:title>
</cp:coreProperties>
</file>